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2.5pt;width:314.2pt;height:52.4pt;mso-wrap-style:none;v-text-anchor:middle;mso-position-vertical:top" type="_x0000_t136">
            <v:path textpathok="t"/>
            <v:textpath on="t" fitshape="t" string="A cold crisp day" style="font-family:&quot;Curlz MT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I stopped and listened to the magic around me. I could hear the wind howling like a starving dog hungry for a delicious bone. The branches of the trees that used to whisper and rustle had become bare, brown bones and the grass was covered with a glittery blanket. Then I saw a filmy web shimmer and glimmer beneath a pale sun. My breath was silky soft smoke wafting up into the frosty cold air.   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2:10:00Z</dcterms:created>
  <dc:creator>5d04</dc:creator>
  <dc:description/>
  <cp:keywords/>
  <dc:language>en-US</dc:language>
  <cp:lastModifiedBy>5d04</cp:lastModifiedBy>
  <dcterms:modified xsi:type="dcterms:W3CDTF">2013-04-15T22:10:00Z</dcterms:modified>
  <cp:revision>2</cp:revision>
  <dc:subject/>
  <dc:title>           </dc:title>
</cp:coreProperties>
</file>